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FOCUS FOR VIEWING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THE SOUNDS OF EDGAR ALLAN POE’S "THE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BELLS" (</w:t>
      </w:r>
      <w:r>
        <w:rPr>
          <w:rFonts w:cs="Times New Roman" w:ascii="Times New Roman" w:hAnsi="Times New Roman"/>
          <w:bCs/>
          <w:sz w:val="20"/>
          <w:szCs w:val="32"/>
        </w:rPr>
        <w:t>PLACE YOUR HEADER, THE POEM, ANSWER AND QUESTIONS ON YOUR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32"/>
        </w:rPr>
      </w:pPr>
      <w:r>
        <w:rPr>
          <w:rFonts w:cs="Times New Roman" w:ascii="Times New Roman" w:hAnsi="Times New Roman"/>
          <w:bCs/>
          <w:sz w:val="20"/>
          <w:szCs w:val="32"/>
        </w:rPr>
        <w:t>STUDENT DRIVE AND UPLOAD TO YOUR WIKI (12</w:t>
      </w:r>
      <w:r>
        <w:rPr>
          <w:rFonts w:cs="Times New Roman" w:ascii="Times New Roman" w:hAnsi="Times New Roman"/>
          <w:bCs/>
          <w:sz w:val="20"/>
          <w:szCs w:val="32"/>
          <w:vertAlign w:val="superscript"/>
        </w:rPr>
        <w:t>TH</w:t>
      </w:r>
      <w:r>
        <w:rPr>
          <w:rFonts w:cs="Times New Roman" w:ascii="Times New Roman" w:hAnsi="Times New Roman"/>
          <w:bCs/>
          <w:sz w:val="20"/>
          <w:szCs w:val="32"/>
        </w:rPr>
        <w:t>-GRADE WRITING FOLDER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EFINE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HYTHM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HYME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^^^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POETRY AND MUSIC BOTH USE THE FUNDAMENTALS OF 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ND _______________________ TO CONVEY THEIR MESSAGE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WHY DOES A COMPOSER ORGANIZE MUSICAL ELEMENTS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A COMPOSER CREATES A MUSICAL PATTERN AND THEN ______________________ IT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ND ________________________ IT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WHAT IS METER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WHAT IS THE MOST COMMON SOUND PATTERN IN THE ENGLISH LANGUAGE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LLED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 WHAT IS AN IAMB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. HOW IS MEANING CREATED IN SOME POEMS WITH THE USE OF THE IAMB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. HOW IS POE'S POEM ORGANIZED?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</w:rPr>
        <w:t>9. WHAT IS ONOMATOPOEIA? MARK THE EXAMPLES POE USES IN THE WEDDING BELLS SECTION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. WHAT IS ALLITERATION? MARK EXAMPLES OF ALLITERATION IN THE "ALARUM" BELLS SECTION THAT THE STUDENT READ IN THE POEM AND ANALYSIS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1. WHAT IS CONNOTATION? WHAT ARE THE CONNOTATIVE SOUNDS USED IN THE WEDDING BELLS SECTION OF THE POEM? THE "ALARUM" BELLS SECTION? (THE IMPLIED MEANING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2. HOW DOES A SHIFT IN A POET'S PATTERN HELP TO CREATE MEAN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15:00Z</dcterms:created>
  <dc:creator>Barbara Vogt</dc:creator>
  <dc:description/>
  <cp:keywords/>
  <dc:language>en-US</dc:language>
  <cp:lastModifiedBy>Barbara Vogt</cp:lastModifiedBy>
  <cp:lastPrinted>2010-09-11T19:13:00Z</cp:lastPrinted>
  <dcterms:modified xsi:type="dcterms:W3CDTF">2010-09-11T23:15:00Z</dcterms:modified>
  <cp:revision>2</cp:revision>
  <dc:subject/>
  <dc:title>FOCUS FOR VIEWING</dc:title>
</cp:coreProperties>
</file>